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3705" cy="9626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37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boty budowlane w zakresie modernizacji sieci teleinformatycznej oraz przebudowy wewnętrznych instalacji elektry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espole Opieki Zdrowotnej w Łowiczu</w:t>
      </w:r>
    </w:p>
    <w:p>
      <w:pPr>
        <w:pStyle w:val="Normal"/>
        <w:ind w:right="4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62" w:hanging="0"/>
        <w:jc w:val="center"/>
        <w:rPr/>
      </w:pPr>
      <w:r>
        <w:rPr>
          <w:b/>
        </w:rPr>
        <w:t>znak sprawy: ZOZ.VI.ZP.241-11/ 2020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Wykaz osób,  skierowanych przez Wykonawcę do realizacji zamówieni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1967"/>
        <w:gridCol w:w="2693"/>
        <w:gridCol w:w="2835"/>
        <w:gridCol w:w="1985"/>
        <w:gridCol w:w="5244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kres czynności w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mach zamówieni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iadane uprawn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ysponowania wskazaną osobą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łnienie funkcji kierownika budowy</w:t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 kierowania robotami budowlanymi w specjalności konstrukcyjno-budowlanej bez ograniczeń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tak/nie*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ysponuję w sposób:</w:t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..................................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skazać podstawę dysponowania, np. Umowa o pracę, umowa zlecenie, umowa o dzieło, samozatrudnienie się osoby fizycznej prowadzącej działaność gospodarczą, porozumienie pomiędzy pracodawcami o oddelegowania pracowników, itp.)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ierowanie robotami budowlanymi w specjalności instalacyjnej w zakresie sieci, instalacji i urządzeń elektrycznych i elektroenergetycznych</w:t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 kierowania robotami budowlanymi w specjalności instalacyjnej w zakresie sieci, instalacji i urządzeń elektrycznych i elektroenergetycznych bez ograniczeń</w:t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tabs>
                <w:tab w:val="clear" w:pos="706"/>
                <w:tab w:val="left" w:pos="2100" w:leader="none"/>
                <w:tab w:val="left" w:pos="237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/nie*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Dysponuję w sposób:</w:t>
            </w:r>
          </w:p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skazać podstawę dysponowania, np. Umowa o pracę, umowa zlecenie, umowa o dzieło, samozatrudnienie się osoby fizycznej prowadzącej działaność gospodarczą, porozumienie pomiędzy pracodawcami o oddelegowania pracowników, itp.)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Niewłaściwe skreśli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żeli w wykazie Wykonawca wskazał osoby którymi dysponuje w</w:t>
      </w:r>
      <w:r>
        <w:rPr>
          <w:b/>
          <w:bCs/>
          <w:sz w:val="20"/>
          <w:szCs w:val="20"/>
        </w:rPr>
        <w:t xml:space="preserve"> sposób pośredni</w:t>
      </w:r>
      <w:r>
        <w:rPr>
          <w:sz w:val="20"/>
          <w:szCs w:val="20"/>
        </w:rPr>
        <w:t xml:space="preserve"> dołącza zobowiązania inncych podmiotów do udostępnienia osób zdolnych do wykonywania zamówie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osób bezpośredni</w:t>
      </w:r>
      <w:r>
        <w:rPr>
          <w:sz w:val="20"/>
          <w:szCs w:val="20"/>
        </w:rPr>
        <w:t xml:space="preserve"> – tzw. Dysponowanie bezpośrednie jest rouzmiane jako stosunek prawny istniejący bezpośrednio pomiędzy Wykonawcą a w yżej wskazanymi osobami. Zobowiązanie może wynikać z różnych osounów prawnych łączących osobę z Wykonawcą np. Umowa o pracę, umowa zlecenie, umowa o dzieło, samozatrudnienie się osoby fizycznej prowadzącej dziłalność gospodarczą. W przypadku dysponowania bezpośredniego nie dołącza się oferty w szczególności zobowiązania podmiotu trzeciego do oddania Wykonawcy do dyspozycji osoby na potrzeby wykonania zamówienia.</w:t>
      </w:r>
    </w:p>
    <w:p>
      <w:pPr>
        <w:pStyle w:val="Normal"/>
        <w:rPr/>
      </w:pPr>
      <w:r>
        <w:rPr>
          <w:b/>
          <w:bCs/>
          <w:sz w:val="20"/>
          <w:szCs w:val="20"/>
        </w:rPr>
        <w:t>Sposób pośredni</w:t>
      </w:r>
      <w:r>
        <w:rPr>
          <w:sz w:val="20"/>
          <w:szCs w:val="20"/>
        </w:rPr>
        <w:t xml:space="preserve"> – tzw. Dysponowanie pośrednie jest rozumiane jako stosunek prawny istniejący pomiędzy Wykonawcą a podmiotem udostępniającym zasoby. Zobowiązanie może wynikać z różnych stosunków prawnych, np. Umowa przedwstępna, umowa o podwykonawstwo, umowa o współpracy, porozumienie pomiędzy pracodawcami o oddelegowania pracowników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ta ..................................................                                                                                                   </w:t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podpis osoby/osób uprawnionych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do występowania w imieniu Wykonawcy</w:t>
      </w:r>
    </w:p>
    <w:p>
      <w:pPr>
        <w:pStyle w:val="Normal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</cp:lastModifiedBy>
  <cp:lastPrinted>2020-09-10T09:24:00Z</cp:lastPrinted>
  <dcterms:modified xsi:type="dcterms:W3CDTF">2020-10-22T06:46:00Z</dcterms:modified>
  <cp:revision>10</cp:revision>
  <dc:subject/>
  <dc:title/>
</cp:coreProperties>
</file>